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Writer’s Name: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line: 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line: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d: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>First paragraph</w:t>
      </w:r>
      <w:r>
        <w:rPr>
          <w:rFonts w:cs="Arial" w:ascii="Arial" w:hAnsi="Arial"/>
        </w:rPr>
        <w:br/>
        <w:br/>
        <w:t>In your first one or two sentences tell who, what, when, where, and why. Try to hook the reader by beginning with a funny, clever, or surprising statement. Go for variety: try beginning your article with a question or a provocative statem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Second/Third/Fourth paragraphs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br/>
        <w:t xml:space="preserve">Give the reader the details. Include one or two quotes from people you interviewed or a source you u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itional Word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Web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Last paragraph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br/>
        <w:t xml:space="preserve">Wrap it up somehow (don't leave the reader hanging. Please don't say...."In conclusion" or "To finish..." (yawn!) Try ending with a quote or a catchy phras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se active words (verbs that show what's really happening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ake notes when you interview or research. Write down quotes!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ell the really interesting info fir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itional Word: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Paragraph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itional Word: 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itional Word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22:00Z</dcterms:created>
  <dc:creator>Technology Support</dc:creator>
  <dc:description/>
  <cp:keywords/>
  <dc:language>en-US</dc:language>
  <cp:lastModifiedBy>Technology Support</cp:lastModifiedBy>
  <dcterms:modified xsi:type="dcterms:W3CDTF">2009-03-20T02:35:00Z</dcterms:modified>
  <cp:revision>5</cp:revision>
  <dc:subject/>
  <dc:title>Your Name: __________________________________________</dc:title>
</cp:coreProperties>
</file>